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87</w:t>
        <w:tab/>
        <w:t>(4)</w:t>
        <w:tab/>
        <w:t>Form: Automatic Subordination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87-1</w:t>
        <w:tab/>
        <w:t>Automatic subordination agreement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>As long as no unrescinded notice of default under its terms then appears of record, this Deed of Trust shall be subordinate to deed(s) of trust thereafter executed by the trustor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Continue by specifying terms of subordinating loan; see forms in §§9.80-9.82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9</dc:title>
</cp:coreProperties>
</file>